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п. Чуйский ул. Центральная, 1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40,9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6,8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,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3,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6,9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49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4,5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5,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20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10:02:00Z</cp:lastPrinted>
  <dcterms:modified xsi:type="dcterms:W3CDTF">2012-02-21T02:31:00Z</dcterms:modified>
  <cp:revision>30</cp:revision>
  <dc:subject/>
  <dc:title>                             ПЕРЕЧЕНЬ</dc:title>
</cp:coreProperties>
</file>